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covid-19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rFonts w:cs="Calibri"/>
        </w:rPr>
        <w:t xml:space="preserve"> </w:t>
      </w:r>
      <w:r>
        <w:rPr>
          <w:b/>
          <w:bCs/>
          <w:sz w:val="36"/>
          <w:szCs w:val="36"/>
        </w:rPr>
        <w:t xml:space="preserve">Irakasgaiaren Egokitze Plana - </w:t>
      </w:r>
      <w:r>
        <w:rPr>
          <w:b/>
          <w:sz w:val="36"/>
        </w:rPr>
        <w:t>Ebaluazioaren Egokitzea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</w:rPr>
        <w:t xml:space="preserve">Ikasgaiaren Irakaskuntza Gidari eransteko Adenda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olor w:val="0070C0"/>
          <w:sz w:val="24"/>
          <w:szCs w:val="36"/>
        </w:rPr>
      </w:pPr>
      <w:r>
        <w:rPr>
          <w:b/>
          <w:bCs/>
          <w:i/>
          <w:color w:val="0070C0"/>
          <w:sz w:val="24"/>
          <w:szCs w:val="36"/>
        </w:rPr>
        <w:t>Plan de Adaptación de la Asignatura – Adaptación de la Evaluación</w:t>
      </w:r>
    </w:p>
    <w:p>
      <w:pPr>
        <w:pStyle w:val="Normal"/>
        <w:spacing w:lineRule="auto" w:line="240" w:before="0" w:after="0"/>
        <w:jc w:val="center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Adenda a la Guía Docente de la Asignatur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4"/>
        </w:rPr>
      </w:pPr>
      <w:r>
        <w:rPr>
          <w:rFonts w:cs="Times New Roman" w:ascii="Times New Roman" w:hAnsi="Times New Roman"/>
          <w:i/>
          <w:color w:val="0070C0"/>
          <w:sz w:val="24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9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kultate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boko Hezkuntza Fakultate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ulazio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r Hezkuntzako gradu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la / modulu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mail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akasgaia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Tailerr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akaslea(k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nhoa Subinas eta Enetz Ezenarro</w:t>
            </w:r>
          </w:p>
        </w:tc>
      </w:tr>
      <w:tr>
        <w:trPr>
          <w:trHeight w:val="166" w:hRule="atLeast"/>
        </w:trPr>
        <w:tc>
          <w:tcPr>
            <w:tcW w:w="84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Ikasgairen ebaluazioa formatu ez-presentzialean gauzatzeko programazio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  <w:lang w:val="es-ES"/>
              </w:rPr>
            </w:pPr>
            <w:r>
              <w:rPr>
                <w:i/>
                <w:color w:val="0070C0"/>
                <w:sz w:val="20"/>
              </w:rPr>
              <w:t xml:space="preserve">Programación </w:t>
            </w:r>
            <w:r>
              <w:rPr>
                <w:i/>
                <w:color w:val="0070C0"/>
                <w:sz w:val="20"/>
                <w:lang w:val="es-ES"/>
              </w:rPr>
              <w:t>para el desarrollo de la evaluación de la asignatura en formato no-presencial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b/>
                <w:lang w:val="es-ES"/>
              </w:rPr>
              <w:t>Ez-ohiko deialdian</w:t>
            </w:r>
            <w:r>
              <w:rPr>
                <w:lang w:val="es-ES"/>
              </w:rPr>
              <w:t xml:space="preserve">  azken ebaluazio sistema erabilita ebaluatuko dira ikasle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es-ES"/>
              </w:rPr>
              <w:t>Azken Ebaluazio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n-US"/>
              </w:rPr>
              <w:t xml:space="preserve">Online azken azterketa bat (10 puntu)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Azterketa ondoko liburua erabiliz prestatu daiteke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Canals, M. A. (2009). Los dossiers de Maria Antonia Canals. Bartzelona: Octaedr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 xml:space="preserve">Haur Hezkuntzarako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 xml:space="preserve">Lógica a todas las edades (1. eta 2. blokea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Primeros números y primeras operaciones (1. bloke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Superficies, volúmenes y líneas (1. blokea eta 2. bloke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Medidas y geometría (osori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 xml:space="preserve">            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Lehen Hezkuntzarak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 xml:space="preserve">Lógica a todas las edades (2. blokea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Primeros números y primeras operaciones (1. blokea eta 2. bloke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Fracciones (1. bloke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Superficies, volúmenes y líneas (1. blokea, 2. blokea eta 3. bloke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>Transformaciones geométricas (3. blokea)</w:t>
            </w:r>
          </w:p>
          <w:p>
            <w:pPr>
              <w:pStyle w:val="Normal"/>
              <w:spacing w:lineRule="auto" w:line="240" w:before="0" w:after="0"/>
              <w:ind w:left="1065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HARRAK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10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205803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2222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222222"/>
      <w:sz w:val="20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  <w:lang w:val="eu-ES"/>
    </w:rPr>
  </w:style>
  <w:style w:type="character" w:styleId="PiedepginaCar">
    <w:name w:val="Pie de página Car"/>
    <w:qFormat/>
    <w:rPr>
      <w:sz w:val="22"/>
      <w:szCs w:val="22"/>
      <w:lang w:val="eu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19:00Z</dcterms:created>
  <dc:creator>Ana GANDARA</dc:creator>
  <dc:description/>
  <dc:language>en-US</dc:language>
  <cp:lastModifiedBy>tepusiba</cp:lastModifiedBy>
  <cp:lastPrinted>2018-12-26T12:43:00Z</cp:lastPrinted>
  <dcterms:modified xsi:type="dcterms:W3CDTF">2020-05-22T07:19:00Z</dcterms:modified>
  <cp:revision>2</cp:revision>
  <dc:subject/>
  <dc:title/>
</cp:coreProperties>
</file>