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covid-19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</w:rPr>
      </w:pPr>
      <w:r>
        <w:rPr>
          <w:rFonts w:cs="Calibri"/>
        </w:rPr>
        <w:t xml:space="preserve"> </w:t>
      </w:r>
      <w:r>
        <w:rPr>
          <w:b/>
          <w:bCs/>
          <w:sz w:val="36"/>
          <w:szCs w:val="36"/>
        </w:rPr>
        <w:t xml:space="preserve">Irakasgaiaren Egokitze Plana - </w:t>
      </w:r>
      <w:r>
        <w:rPr>
          <w:b/>
          <w:sz w:val="36"/>
        </w:rPr>
        <w:t>Ebaluazioaren Egokitzea</w:t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</w:rPr>
        <w:t xml:space="preserve">Ikasgaiaren Irakaskuntza Gidari eransteko Adenda. </w:t>
      </w:r>
      <w:r>
        <w:rPr/>
        <w:t>Ez-ohiko deiald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olor w:val="0070C0"/>
          <w:sz w:val="24"/>
          <w:szCs w:val="36"/>
        </w:rPr>
      </w:pPr>
      <w:r>
        <w:rPr>
          <w:b/>
          <w:bCs/>
          <w:i/>
          <w:color w:val="0070C0"/>
          <w:sz w:val="24"/>
          <w:szCs w:val="36"/>
        </w:rPr>
        <w:t>Plan de Adaptación de la Asignatura – Adaptación de la Evaluación</w:t>
      </w:r>
    </w:p>
    <w:p>
      <w:pPr>
        <w:pStyle w:val="Normal"/>
        <w:spacing w:lineRule="auto" w:line="240" w:before="0" w:after="0"/>
        <w:jc w:val="center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Adenda a la Guía Docente de la Asignatura. Convocatoria extraordinar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4"/>
        </w:rPr>
      </w:pPr>
      <w:r>
        <w:rPr>
          <w:rFonts w:cs="Times New Roman" w:ascii="Times New Roman" w:hAnsi="Times New Roman"/>
          <w:i/>
          <w:color w:val="0070C0"/>
          <w:sz w:val="24"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9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kultate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boko Hezkuntza Fakultate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ulazio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HEN HEZKUNTZ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la / modulu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(MUSIKA MINORRA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rakasgaia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TAKUNTZA INSTRUMENTAL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akaslea(k)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KANDAR REMENTERIA eta CRISTINA ARRIAGA</w:t>
            </w:r>
          </w:p>
        </w:tc>
      </w:tr>
      <w:tr>
        <w:trPr>
          <w:trHeight w:val="166" w:hRule="atLeast"/>
        </w:trPr>
        <w:tc>
          <w:tcPr>
            <w:tcW w:w="84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kasgairen ebaluazioa formatu ez-presentzialean gauzatzeko programazio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  <w:t>Programación para el desarrollo de la evaluación de la asignatura en formato no-presencial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rakaskuntza gidan agertutako ebaluazio irizpideak eta portzentualak mantenduko dira. Portzentualak klasean ere aurkeztu ziren. Modu zehatz batean, jarduera bakoitzeko ebaluazioa bere jarduera-gidan azaltzen diren irizpidetan oinarritzen d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engabeko ebaluazio modu honetan ez da azterketarik egingo, ezta modu presentzial bateko jarduerarik ere. Ikasleek modu ez-presentzial batean egiteko moduan egokitu ziren jarduerak. Ez-ohiko deialdirako ikasleek jarduera hauek irakasleari bidaliko dizkiote edo eGelaren bidez edo Drive baten bidez (fitxategiko pisuaren araber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HARRAK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10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8035" cy="470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u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  <w:lang w:val="eu-ES"/>
    </w:rPr>
  </w:style>
  <w:style w:type="character" w:styleId="PiedepginaCar">
    <w:name w:val="Pie de página Car"/>
    <w:qFormat/>
    <w:rPr>
      <w:sz w:val="22"/>
      <w:szCs w:val="22"/>
      <w:lang w:val="eu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8:03:00Z</dcterms:created>
  <dc:creator>Ana GANDARA</dc:creator>
  <dc:description/>
  <dc:language>en-US</dc:language>
  <cp:lastModifiedBy>tepusiba</cp:lastModifiedBy>
  <cp:lastPrinted>2018-12-26T12:43:00Z</cp:lastPrinted>
  <dcterms:modified xsi:type="dcterms:W3CDTF">2020-05-22T18:03:00Z</dcterms:modified>
  <cp:revision>2</cp:revision>
  <dc:subject/>
  <dc:title/>
</cp:coreProperties>
</file>