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((((((((((((AF-Biaka:0.0196209,AF-Mbuti :0.0303093):0.00735366,AF-San:0.0490528):0.0263695,(AF-Yoruba:0.00178083,AF-Mandenka:0.00478893):0.00639043):0.00227805,AF-South Africa:0.00339411):0.0075819,AF-Kenya:0.00109375):0.0988806,ME-Mozabite:-0.00371185):0.0194889,ME-Bedouin:0.000765399):0.00547428,ME-Palestine:0.000805333):0.0025536,ME-Druze:0.00253535):0.00329912,EU-Sardinia:0.00958021):0.00469017,(((((((((((((((AM-Karitiana(BR):0.0623945,AM-Maya(MX):-0.014166):0.0083129,AM-Pima(MX):0.0349333):0.00747418,AM-Surui(BR):0.0846918):0.00876326,AM-Piapoco(CO):0.0329646):0.0853734,((EA-Cambodia:0.013261,EA-Lahu(CH):0.0126509):0.0128681,((((((((((EA-Dai(CH):0.00471812,(EA-Miaozu(CH):-0.0037346,EA-She(CH):0.00963232):0.00162962):0.00367191,((EA-Naxi(CH):0.0048211,EA-Tujia(CH):-0.0048211):0.00196957,EA-Yizu (CH):0.00402618):0.000981502):0.00173415,EA-Han(CH):-0.00188908):0.00432659,EA-Tu(CH):0.000539217):0.00292228,EA-Japanese:0.00736697):0.00473964,(EA-Daur(CH):-0.00291972,EA-Oroquen(CH):0.00291972):0.00221872):0.00308284,EA-Xibo(CH):-0.00648767):0.00299522,EA-Hezhen(CH):0.000384432):0.00165235,EA-Yakut:0.0149535):0.00446593,EA-Mongola(CH):-0.00220803):0.00206039):0.0154009):0.0127993,SA-Hazara(PK):-0.012735):0.00530941,(OC-Melanesian:0.0410684,OC-Papuan:0.0679754):0.0981813):0.00723988,SA-Uygur(CH):-0.0076604):0.0112491,SA-Burusho(PK):0.00395261):0.00344262,SA-Sindhi(PK):-0.00138352):0.00263256,SA-Pathan(PK):-0.00195467):0.00189615,((SA-Balochi(PK):0.00211775,SA-Makrani(PK):-0.00165295):0.00233253,SA-Brahui(PK):-0.00110716):0.00289787):0.000907647,SA-Kalash(PK):0.0282285):0.00451109,EU-Adygei:0.0017955):0.00563598,EU-Tuscan:-0.000698499):0.00229776):0.00167107,EU-Bergamo:-0.00266097):0.00062655,(EU-Basque:0.00416777,EU-Orcadian:0.00130097):0.00122382,(EU-French:-0.00102663,EU-Russian:0.00437133):0.000953087)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